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Nam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ab/>
        <w:tab/>
        <w:t xml:space="preserve">2.1-2.4, 2.6 Review </w:t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2.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Use the mapping technique to determine if the following list of points is a relation or function.  Then give the domain and range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{(-3,3), (1,1), (4, -2), (3,1)}</w:t>
        <w:tab/>
        <w:tab/>
        <w:tab/>
        <w:t xml:space="preserve">Domain: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1200" w:first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Range: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720" w:firstLine="720"/>
        <w:rPr/>
      </w:pPr>
      <w:r>
        <w:rPr>
          <w:rFonts w:cs="Calibri" w:ascii="Calibri" w:hAnsi="Calibri"/>
        </w:rPr>
        <w:tab/>
        <w:tab/>
        <w:tab/>
        <w:tab/>
        <w:tab/>
        <w:t>Function   or Rel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{(4,2), (-3,1), (2,4), (-3,2)}  </w:t>
        <w:tab/>
        <w:tab/>
        <w:tab/>
        <w:t xml:space="preserve">Domain: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Range: </w:t>
      </w:r>
      <w:r>
        <w:rPr>
          <w:rFonts w:cs="Calibri" w:ascii="Calibri" w:hAnsi="Calibri"/>
          <w:u w:val="single"/>
        </w:rPr>
        <w:tab/>
        <w:tab/>
      </w:r>
    </w:p>
    <w:p>
      <w:pPr>
        <w:pStyle w:val="Normal"/>
        <w:spacing w:lineRule="auto" w:line="360"/>
        <w:ind w:left="480" w:hanging="0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>Function   or Rel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vertical line test to determine if the following graph is a function or relation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4200</wp:posOffset>
            </wp:positionH>
            <wp:positionV relativeFrom="paragraph">
              <wp:posOffset>165100</wp:posOffset>
            </wp:positionV>
            <wp:extent cx="16764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0</wp:posOffset>
                </wp:positionH>
                <wp:positionV relativeFrom="paragraph">
                  <wp:posOffset>74930</wp:posOffset>
                </wp:positionV>
                <wp:extent cx="1562100" cy="169037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69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2662">
                              <a:moveTo>
                                <a:pt x="0" y="2662"/>
                              </a:moveTo>
                              <a:cubicBezTo>
                                <a:pt x="66" y="1603"/>
                                <a:pt x="133" y="544"/>
                                <a:pt x="300" y="440"/>
                              </a:cubicBezTo>
                              <a:cubicBezTo>
                                <a:pt x="467" y="336"/>
                                <a:pt x="820" y="1930"/>
                                <a:pt x="1000" y="2040"/>
                              </a:cubicBezTo>
                              <a:cubicBezTo>
                                <a:pt x="1180" y="2150"/>
                                <a:pt x="1260" y="1397"/>
                                <a:pt x="1380" y="1100"/>
                              </a:cubicBezTo>
                              <a:cubicBezTo>
                                <a:pt x="1500" y="803"/>
                                <a:pt x="1540" y="0"/>
                                <a:pt x="1720" y="260"/>
                              </a:cubicBezTo>
                              <a:cubicBezTo>
                                <a:pt x="1900" y="520"/>
                                <a:pt x="2180" y="1591"/>
                                <a:pt x="2460" y="26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2662" path="m0,2662c66,1603,133,544,300,440c467,336,820,1930,1000,2040c1180,2150,1260,1397,1380,1100c1500,803,1540,0,1720,260c1900,520,2180,1591,2460,2662e" stroked="t" o:allowincell="f" style="position:absolute;margin-left:55pt;margin-top:5.9pt;width:122.95pt;height:13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termine whether the following is linear or non-linear, then evaluate at the given val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(x)= 4x -6;    f(3)</w:t>
        <w:tab/>
        <w:tab/>
        <w:tab/>
        <w:tab/>
        <w:t>4) g(x)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6x -5;   g(-4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rue/False: All functions are relation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rue/False: All relations are function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nd the slope given the two points.  Then tell whether the line rises, falls, is horizontal, or vertic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2, 6) and (4, 3)</w:t>
        <w:tab/>
        <w:tab/>
        <w:tab/>
        <w:tab/>
        <w:t>8) (-3, 6) and (-3, 10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2.3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) Write the form for the following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lope-Intercept Form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Standard Form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u w:val="single"/>
        </w:rPr>
        <w:t>Horizontal Lines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u w:val="single"/>
        </w:rPr>
        <w:t>Vertical Lines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10) What do you always need to graph a line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 the following equations/inequalit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) y = 2x – 5 </w:t>
        <w:tab/>
        <w:tab/>
        <w:tab/>
        <w:tab/>
        <w:tab/>
        <w:tab/>
        <w:tab/>
        <w:t xml:space="preserve">12) 3x – 5y = 30 </w:t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85090</wp:posOffset>
            </wp:positionV>
            <wp:extent cx="1676400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85090</wp:posOffset>
            </wp:positionV>
            <wp:extent cx="1676400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) x = 6 </w:t>
        <w:tab/>
        <w:tab/>
        <w:tab/>
        <w:tab/>
        <w:tab/>
        <w:tab/>
        <w:tab/>
        <w:t xml:space="preserve">14) y &lt; -4 </w:t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2800</wp:posOffset>
            </wp:positionH>
            <wp:positionV relativeFrom="paragraph">
              <wp:posOffset>150495</wp:posOffset>
            </wp:positionV>
            <wp:extent cx="16764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50495</wp:posOffset>
            </wp:positionV>
            <wp:extent cx="1676400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) y &gt; -½ x-6 </w:t>
        <w:tab/>
        <w:tab/>
        <w:tab/>
        <w:tab/>
        <w:tab/>
        <w:tab/>
        <w:tab/>
        <w:t xml:space="preserve">16) 2x -6y ≥ 18 </w:t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2800</wp:posOffset>
            </wp:positionH>
            <wp:positionV relativeFrom="paragraph">
              <wp:posOffset>150495</wp:posOffset>
            </wp:positionV>
            <wp:extent cx="1676400" cy="1600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50495</wp:posOffset>
            </wp:positionV>
            <wp:extent cx="1676400" cy="1600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4:</w:t>
      </w:r>
    </w:p>
    <w:p>
      <w:pPr>
        <w:pStyle w:val="Normal"/>
        <w:rPr/>
      </w:pPr>
      <w:r>
        <w:rPr>
          <w:rFonts w:cs="Calibri" w:ascii="Calibri" w:hAnsi="Calibri"/>
        </w:rPr>
        <w:t>17) What is our goal whenever we are writing equations?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the equation of the lines with the following properties. Remember: y – y1  = m(x – x1)</w:t>
      </w:r>
    </w:p>
    <w:p>
      <w:pPr>
        <w:pStyle w:val="Normal"/>
        <w:rPr/>
      </w:pPr>
      <w:r>
        <w:rPr>
          <w:rFonts w:cs="Calibri" w:ascii="Calibri" w:hAnsi="Calibri"/>
        </w:rPr>
        <w:t>18) Parallel to y = 2x – 5 thru (1, -6)</w:t>
        <w:tab/>
        <w:tab/>
        <w:tab/>
        <w:tab/>
        <w:t>19) Perpendicular to y = -2x thru (3, 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0) Thru (3, -4) and (2, 6)</w:t>
        <w:tab/>
        <w:tab/>
        <w:tab/>
        <w:tab/>
        <w:tab/>
        <w:t xml:space="preserve">21) m = 3 and b = 5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8:58:00Z</dcterms:created>
  <dc:creator>Teacher</dc:creator>
  <dc:description/>
  <cp:keywords/>
  <dc:language>en-US</dc:language>
  <cp:lastModifiedBy>Lauren Senske</cp:lastModifiedBy>
  <cp:lastPrinted>2007-02-05T15:03:00Z</cp:lastPrinted>
  <dcterms:modified xsi:type="dcterms:W3CDTF">2009-09-17T18:05:00Z</dcterms:modified>
  <cp:revision>16</cp:revision>
  <dc:subject/>
  <dc:title>Algebra 2/Trig 1 </dc:title>
</cp:coreProperties>
</file>